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3264934230"/>
            <w:bookmarkStart w:id="20" w:name="__Fieldmark__21_3264934230"/>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3264934230"/>
            <w:bookmarkStart w:id="23" w:name="__Fieldmark__23_3264934230"/>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