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1160410562"/>
            <w:bookmarkStart w:id="27" w:name="__Fieldmark__17_1160410562"/>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1160410562"/>
            <w:bookmarkStart w:id="30" w:name="__Fieldmark__19_1160410562"/>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